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907357994"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780252538"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69355156"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696654236"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1193534942"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1687953248"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1774555678"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2021867815"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